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Etablissement Français du Sang</w:t>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20, Avenue du Stade de France</w:t>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93218 LA PLAINE SAINT DENIS CEDEX</w:t>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Téléphone : 01 55 93 95 00</w:t>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Télécopie : 01 55 93 96 02</w:t>
      </w:r>
    </w:p>
    <w:p>
      <w:pPr>
        <w:pStyle w:val="Header"/>
        <w:numPr>
          <w:ilvl w:val="0"/>
          <w:numId w:val="1"/>
        </w:numPr>
        <w:tabs>
          <w:tab w:val="clear" w:pos="4536"/>
          <w:tab w:val="clear" w:pos="9072"/>
        </w:tabs>
        <w:ind w:left="432" w:hanging="432"/>
        <w:jc w:val="center"/>
        <w:rPr>
          <w:rFonts w:ascii="Arial" w:hAnsi="Arial" w:cs="Arial"/>
          <w:b/>
          <w:b/>
          <w:color w:val="000000"/>
          <w:lang w:bidi="ml"/>
        </w:rPr>
      </w:pPr>
      <w:r>
        <w:rPr>
          <w:rFonts w:cs="Arial" w:ascii="Arial" w:hAnsi="Arial"/>
          <w:b/>
          <w:color w:val="000000"/>
          <w:lang w:bidi="ml"/>
        </w:rPr>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Le Ministère de la Défense, Direction centrale du Service de Santé des Armées pour le compte du Centre de Transfusion Sanguine des Armées (CTSA).</w:t>
      </w:r>
    </w:p>
    <w:p>
      <w:pPr>
        <w:pStyle w:val="Paragraphedeliste"/>
        <w:numPr>
          <w:ilvl w:val="0"/>
          <w:numId w:val="1"/>
        </w:numPr>
        <w:suppressAutoHyphens w:val="true"/>
        <w:spacing w:before="0" w:after="0"/>
        <w:ind w:left="432" w:hanging="432"/>
        <w:contextualSpacing/>
        <w:jc w:val="center"/>
        <w:rPr>
          <w:rFonts w:cs="Kartika"/>
          <w:b/>
          <w:b/>
          <w:color w:val="000000"/>
          <w:lang w:bidi="ml"/>
        </w:rPr>
      </w:pPr>
      <w:r>
        <w:rPr>
          <w:rFonts w:cs="Kartika"/>
          <w:b/>
          <w:color w:val="000000"/>
          <w:lang w:bidi="ml"/>
        </w:rPr>
        <w:t>1 Rue Raoul Batany - BP 410</w:t>
      </w:r>
    </w:p>
    <w:p>
      <w:pPr>
        <w:pStyle w:val="Normal"/>
        <w:jc w:val="center"/>
        <w:rPr>
          <w:rFonts w:ascii="Arial" w:hAnsi="Arial" w:cs="Arial"/>
          <w:b/>
          <w:b/>
          <w:bCs/>
        </w:rPr>
      </w:pPr>
      <w:r>
        <w:rPr>
          <w:rFonts w:cs="Kartika"/>
          <w:b/>
          <w:color w:val="000000"/>
          <w:lang w:bidi="ml"/>
        </w:rPr>
        <w:t>92 141 CLAMART</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b/>
          <w:bCs/>
          <w:sz w:val="24"/>
          <w:szCs w:val="24"/>
        </w:rPr>
        <w:t>Fourniture de séparateurs d’aphérèse pour la production de plasma pour fractionnement par l’EFS et le CTSA.</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31641678"/>
      <w:bookmarkStart w:id="1" w:name="__Fieldmark__0_23316416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31641678"/>
      <w:bookmarkStart w:id="3" w:name="__Fieldmark__1_23316416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31641678"/>
            <w:bookmarkStart w:id="5" w:name="__Fieldmark__2_23316416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31641678"/>
            <w:bookmarkStart w:id="7" w:name="__Fieldmark__3_23316416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31641678"/>
            <w:bookmarkStart w:id="9" w:name="__Fieldmark__4_23316416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31641678"/>
            <w:bookmarkStart w:id="11" w:name="__Fieldmark__5_23316416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31641678"/>
            <w:bookmarkStart w:id="13" w:name="__Fieldmark__6_23316416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31641678"/>
      <w:bookmarkStart w:id="15" w:name="__Fieldmark__7_23316416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31641678"/>
      <w:bookmarkStart w:id="17" w:name="__Fieldmark__8_23316416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34:00Z</dcterms:created>
  <dc:creator>util-daj</dc:creator>
  <dc:description/>
  <cp:keywords/>
  <dc:language>en-US</dc:language>
  <cp:lastModifiedBy>Christelle SORLIN</cp:lastModifiedBy>
  <cp:lastPrinted>2023-09-26T10:15:00Z</cp:lastPrinted>
  <dcterms:modified xsi:type="dcterms:W3CDTF">2025-10-15T06:45:00Z</dcterms:modified>
  <cp:revision>3</cp:revision>
  <dc:subject/>
  <dc:title>MISE A JOUR AVRIL 2007</dc:title>
</cp:coreProperties>
</file>